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направляет настоящую оферту ОАО «Славнефть-ЯНОС» с целью заключения договора &lt;поставки МТР / выполнения работ / оказания услуг &gt; </w:t>
      </w:r>
      <w:r>
        <w:rPr>
          <w:rFonts w:cs="Times New Roman" w:ascii="Times New Roman" w:hAnsi="Times New Roman"/>
          <w:sz w:val="18"/>
          <w:szCs w:val="18"/>
          <w:highlight w:val="yellow"/>
        </w:rPr>
        <w:t>[выбрать нужную формулировку]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товаров в руб. (без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необходимости при поставке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огласованного Сторонами РКД в полном объеме в срок не более (42) календарных дня с даты Акцепта оферты, указанной в уведомлении победителю (формулировку не менять, указать точное количество дней).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DP г. Ярославль, склад Покупателя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&gt;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составляет/устанавливается 72 (семьдесят два) месяца со дня ввода Товара в эксплуатацию. Срок эксплуатации составляет/устанавливается 30</w:t>
            </w:r>
            <w:ins w:id="0" w:author="user" w:date="2018-03-13T14:01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(тридцать) лет со дня ввода Товара в эксплуатацию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16"/>
          <w:szCs w:val="16"/>
        </w:rPr>
        <w:t>Настоящее предложение может быть акцептовано до «30»декабря 2018 г. 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47:00Z</dcterms:created>
  <dc:creator>Демидов Евгений Евгеньевич</dc:creator>
  <dc:description/>
  <cp:keywords/>
  <dc:language>en-US</dc:language>
  <cp:lastModifiedBy>user</cp:lastModifiedBy>
  <cp:lastPrinted>2016-10-06T13:44:00Z</cp:lastPrinted>
  <dcterms:modified xsi:type="dcterms:W3CDTF">2018-06-18T06:10:00Z</dcterms:modified>
  <cp:revision>52</cp:revision>
  <dc:subject/>
  <dc:title> </dc:title>
</cp:coreProperties>
</file>